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инистерство здравоохранения Омской области</w:t>
      </w:r>
      <w:r>
        <w:rPr/>
        <w:br/>
        <w:t>БЮДЖЕТНОЕ ПРОФЕССИОНАЛЬНОЕ ОБРАЗОВАТЕЛЬНО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УЧРЕЖДЕНИЕ ОМСКОЙ ОБЛАСТИ </w:t>
      </w:r>
    </w:p>
    <w:p>
      <w:pPr>
        <w:pStyle w:val="Normal"/>
        <w:jc w:val="center"/>
        <w:rPr/>
      </w:pPr>
      <w:r>
        <w:rPr/>
        <w:t>«МЕДИЦИНСКИЙ КОЛЛЕДЖ»</w:t>
      </w:r>
    </w:p>
    <w:p>
      <w:pPr>
        <w:pStyle w:val="Normal"/>
        <w:jc w:val="center"/>
        <w:rPr/>
      </w:pPr>
      <w:r>
        <w:rPr/>
        <w:t>(БПОУ ОО «МК»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БЕЗОПАСНОСТЬ ЖИЗНЕ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17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62610</wp:posOffset>
            </wp:positionH>
            <wp:positionV relativeFrom="paragraph">
              <wp:posOffset>83185</wp:posOffset>
            </wp:positionV>
            <wp:extent cx="6924040" cy="95103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040" cy="951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851"/>
        <w:gridCol w:w="4111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о и одобрено на заседан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ой комисс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 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____________20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УМК, зам.  директора п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Т.Л. Ерошенк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И. В. Боровский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20__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БЕЗОПАСНОСТЬ ЖИЗНЕ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both"/>
        <w:rPr/>
      </w:pPr>
      <w:r>
        <w:rPr>
          <w:sz w:val="28"/>
          <w:szCs w:val="28"/>
        </w:rPr>
        <w:t>Специальности: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02.01 Лечебное дело (углубленная подготовка)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1.02.02 Акушерское дело (базовая и углублённая подготовка)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both"/>
        <w:rPr/>
      </w:pPr>
      <w:r>
        <w:rPr>
          <w:sz w:val="28"/>
          <w:szCs w:val="28"/>
        </w:rPr>
        <w:t>34.02.01 Сестринское  дел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базовая и углублённая подготовка)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both"/>
        <w:rPr/>
      </w:pPr>
      <w:r>
        <w:rPr>
          <w:sz w:val="28"/>
          <w:szCs w:val="28"/>
        </w:rPr>
        <w:t>31.02.05 Стоматология ортопедическая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Безопасность жизнедеятельности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- ФГОС) специального профессионального образования (далее – СПО) и примерной программы учебной дисциплины по специальностям: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both"/>
        <w:rPr/>
      </w:pPr>
      <w:r>
        <w:rPr>
          <w:sz w:val="28"/>
          <w:szCs w:val="28"/>
        </w:rPr>
        <w:t xml:space="preserve">31.02.01 Лечебное дело (углубленная подготовка)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1.02.02 Акушерское дело (базовая и углублённая подготовка)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both"/>
        <w:rPr/>
      </w:pPr>
      <w:r>
        <w:rPr>
          <w:sz w:val="28"/>
          <w:szCs w:val="28"/>
        </w:rPr>
        <w:t>34.02.01 Сестринское  дел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базовая и углублённая подготовка)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both"/>
        <w:rPr/>
      </w:pPr>
      <w:r>
        <w:rPr>
          <w:sz w:val="28"/>
          <w:szCs w:val="28"/>
        </w:rPr>
        <w:t>31.02.05 Стоматология ортопедическая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рганизация–разработчик: бюджетное профессиональное образовательное учреждение Омской области «Медицинский колледж»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работчик: Здор Юрий Иванович, преподаватель высшей квалификационной категор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   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ab/>
        <w:tab/>
        <w:tab/>
        <w:tab/>
        <w:tab/>
        <w:tab/>
        <w:t xml:space="preserve">    </w:t>
      </w:r>
      <w:r>
        <w:rPr>
          <w:sz w:val="28"/>
          <w:szCs w:val="28"/>
        </w:rPr>
        <w:t>с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1. Паспорт программы учебной дисциплины</w:t>
        <w:tab/>
        <w:tab/>
        <w:tab/>
        <w:tab/>
        <w:t>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2. Структура и содержание учебной дисциплины</w:t>
        <w:tab/>
        <w:tab/>
        <w:tab/>
        <w:t>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3. Тематический план и содержание учебной дисциплины</w:t>
        <w:tab/>
        <w:tab/>
        <w:t>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4. Условия реализации учебной дисциплины</w:t>
        <w:tab/>
        <w:tab/>
        <w:tab/>
        <w:tab/>
        <w:t>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5. Контроль и оценка результатов освоения учебной дисциплины</w:t>
        <w:tab/>
        <w:t>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БЕЗОПАСНОСТЬ ЖИЗНЕ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 Область применения  программы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ям СПО: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both"/>
        <w:rPr/>
      </w:pPr>
      <w:r>
        <w:rPr>
          <w:sz w:val="28"/>
          <w:szCs w:val="28"/>
        </w:rPr>
        <w:t xml:space="preserve">31.02.01 Лечебное дело (углубленная подготовка)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1.02.02 Акушерское дело (базовая и углублённая подготовка)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both"/>
        <w:rPr/>
      </w:pPr>
      <w:r>
        <w:rPr>
          <w:sz w:val="28"/>
          <w:szCs w:val="28"/>
        </w:rPr>
        <w:t>34.02.01 Сестринское  дел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базовая и углублённая подготовка)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both"/>
        <w:rPr/>
      </w:pPr>
      <w:r>
        <w:rPr>
          <w:sz w:val="28"/>
          <w:szCs w:val="28"/>
        </w:rPr>
        <w:t>31.02.05 Стоматология ортопедичес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Безопасность жизнедеятельности относится к циклу дисциплин ОП. ОО Общепрофессиональные дисциплин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использовать средства индивидуальной и коллективной защиты от оружия массового пора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применять первичные средства пожаротуш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доврачебную помощь пострадавшим</w:t>
      </w:r>
      <w:r>
        <w:rPr/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новы военной службы и обороны государ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задачи и основные мероприятия гражданской обороны; способы защиты населения от оружия массового пора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меры пожарной безопасности и правила безопасного поведения при пожар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организацию и порядок призыва граждан на военную службу и поступления на нее в доброволь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ок и правила оказания первой помощи пострадавш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максимальной учебной нагрузки обучающегося 102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бязательной аудиторной учебной нагрузки обучающегося 6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самостоятельной работы обучающегося 3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tbl>
      <w:tblPr>
        <w:tblW w:w="9751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4"/>
        <w:gridCol w:w="2257"/>
      </w:tblGrid>
      <w:tr>
        <w:trPr/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102 </w:t>
            </w:r>
          </w:p>
        </w:tc>
      </w:tr>
      <w:tr>
        <w:trPr/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  <w:tr>
        <w:trPr>
          <w:trHeight w:val="1987" w:hRule="atLeast"/>
        </w:trPr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словаря  термин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к выступлению с сообщение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ставление презентаций по тема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ставление кроссвор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рефератов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аттестация в форме дифференциального зачета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hanging="284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опасность жизнедеятельно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8441"/>
        <w:gridCol w:w="2463"/>
        <w:gridCol w:w="1370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система обеспечения безопасности населения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и общая характеристика чрезвычайных ситуаций (ЧС)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63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324" w:hanging="32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виды потенциальных опасностей и их последствия</w:t>
            </w:r>
          </w:p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ы прогнозирования развития событий и оценки последствий при различных видах катастроф</w:t>
            </w:r>
          </w:p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ципы снижения негативного влияния чрезвычайных ситуаций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94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40" w:leader="none"/>
                <w:tab w:val="left" w:pos="103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гнозирование обстановки и последствий аварий на пожаро-взрывоопасных объектах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тработка мер пожарной безопасности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тработка правил безопасного поведения при пожарах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тработка правил пользования первичными средствами пожаротушения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рогнозирование обстановки и последствий наводнений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россворда «Очаги поражения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резвычайные ситуации воен-ного времени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64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ядерного оружия и защита от него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химического оружия и защита от него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биологического оружия и защита от него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санитарных потерь в очагах воздействия оружия массового поражения (ОМП)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россворда «Очаги поражения ОМП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оборона (ГО), основные поня-тия и определения, задачи в области защиты населения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26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ГО в системе обеспечения безопасности населения</w:t>
            </w:r>
          </w:p>
          <w:p>
            <w:pPr>
              <w:pStyle w:val="Style19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и основные мероприятия (ГО)</w:t>
            </w:r>
          </w:p>
          <w:p>
            <w:pPr>
              <w:pStyle w:val="Style19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ы обеспечения устойчивости функционирования учреждений здравоохранения в военный период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дготовка презентаций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особы оповещения населения о чрезвычайных ситуациях мирного и военного времени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особы защиты от оружия массового уничтожения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рроризм - серьезная угроза национальной безопасности России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а средств коллективной и индивидуальной защиты 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64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ы и способы защиты населения от поражающих факторов катастроф</w:t>
            </w:r>
          </w:p>
          <w:p>
            <w:pPr>
              <w:pStyle w:val="Style19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коллективных средств защиты</w:t>
            </w:r>
          </w:p>
          <w:p>
            <w:pPr>
              <w:pStyle w:val="Style19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стика индивидуальных средств защиты </w:t>
            </w:r>
          </w:p>
          <w:p>
            <w:pPr>
              <w:pStyle w:val="Style19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табельных медицинских средств защиты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приемо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надевания общевойскового защитного комплекта (ОЗК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надевания защитного костюма Л-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надевания средств защиты органов дыхания (противогазов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оказания медицинской помощи препаратами аптечки АИ-2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о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временные средства защиты кожи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овременные средства защиты органов дыхания»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временные медицинские средства индивидуальной защиты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обороны государства и военной службы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руженные Силы Российской Федерации (ВС РФ)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64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создания ВС России</w:t>
            </w:r>
          </w:p>
          <w:p>
            <w:pPr>
              <w:pStyle w:val="Style19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и и основные задачи ВС РФ в системе обеспечения национальной безопасности</w:t>
            </w:r>
          </w:p>
          <w:p>
            <w:pPr>
              <w:pStyle w:val="Style19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ая структура ВС РФ (рода и виды войск)</w:t>
            </w:r>
          </w:p>
          <w:p>
            <w:pPr>
              <w:pStyle w:val="Style19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йска, их состав и предназначение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о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тория русского войска со второй половины 16 век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евые ордена русской армии до 1917 г.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основы военной службы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64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итуция РФ и Федеральные Законы о военной службе</w:t>
            </w:r>
          </w:p>
          <w:p>
            <w:pPr>
              <w:pStyle w:val="Style19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орядок призыва граждан на военную службу и поступления на нее в добровольном порядке</w:t>
            </w:r>
          </w:p>
          <w:p>
            <w:pPr>
              <w:pStyle w:val="Style19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ы Вооруженных Сил</w:t>
            </w:r>
          </w:p>
          <w:p>
            <w:pPr>
              <w:pStyle w:val="Style19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а и ответственность военнослужащих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1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о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евые ордена Советского период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мволы воинской чести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Основы организации медицинской службы Вооруженных Сил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организации лечебно-эвакуационных мероприятий (ЛЭМ) в части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932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 санитарных потерях на войне, их величина, классификация и структура</w:t>
            </w:r>
          </w:p>
          <w:p>
            <w:pPr>
              <w:pStyle w:val="Style19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ятие об этапах медицинской эвакуации. </w:t>
            </w:r>
          </w:p>
          <w:p>
            <w:pPr>
              <w:pStyle w:val="Style19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медицинской помощи</w:t>
            </w:r>
          </w:p>
          <w:p>
            <w:pPr>
              <w:pStyle w:val="Style19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сортировка</w:t>
            </w:r>
          </w:p>
          <w:p>
            <w:pPr>
              <w:pStyle w:val="Style19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эвакуация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98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о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тория возникновения и развития этапного оказания медицинской помощи в действующей арми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.И. Пирогов – основоположник медицинской сортировки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ое обеспечение подразделений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329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ое обеспечение  мотострелковой роты в наступлении и обороне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ое обеспечение мотострелкового батальона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ое обеспечение части (соединения)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способов: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1032" w:hanging="3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риближения к раненым и оттаскивания их в    укры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 ношения и применения средств переноски ране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  оказания медицинской помощи в условиях бо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погрузки и переноски на носилках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13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ообщ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едицинское обеспечение подразделений в условиях применения  оружия массового поражения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меди-цинской службы Вооруженных Сил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318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но – табельное оснащение медицинской службы ВС</w:t>
            </w:r>
          </w:p>
          <w:p>
            <w:pPr>
              <w:pStyle w:val="Style19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е оснащение личного состава</w:t>
            </w:r>
          </w:p>
          <w:p>
            <w:pPr>
              <w:pStyle w:val="Style19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вая  медицинская и санитарная техника</w:t>
            </w:r>
          </w:p>
          <w:p>
            <w:pPr>
              <w:pStyle w:val="Style19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тарно – эвакуационные средства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дготовить презентацию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плектно – табельное оснащение медицинского пункта полка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ди-цинской помощи при огнестрель-ных ранениях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952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казания хирургической помощи в условиях боевых действий</w:t>
            </w:r>
          </w:p>
          <w:p>
            <w:pPr>
              <w:pStyle w:val="Style19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и классификация современной огнестрельной раны</w:t>
            </w:r>
          </w:p>
          <w:p>
            <w:pPr>
              <w:pStyle w:val="Style19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но – взрывная рана как характерная травма  современных войн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3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 Определение вида кровотеч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749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работка способов временной остановки наружного    кровотеч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607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тработка алгоритма оказания доврачебной помощи при сложной ране (с переломами костей, повреждениями сосудов)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ганизация хирургической помощи в условиях чрезвычайных ситуаций военного времени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дицинской помощи при травматическом шоке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64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ичины возникновения травматического шока и способствующие этому факто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атогенез и клиника фаз травматического шо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лассификация степеней тяжести шо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Экстренная помощь при шоке и его профилактика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тработка приемов диагностики состояния травматического шо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пределения степени тяжести травматического шо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тработка алгоритма оказания медицинской помощи при профилактике травматического шока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вая медицинская помощь при травматическом шоке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дицинской по-мощи при травматическом токсикозе (Краш-синдроме)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932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ределение понятия «травматический токсикоз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3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раш-синдром как осложнение компрессионной травмы мягких тканей (КТМ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иды КТМ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еханизм развития и симптоматика периодов состоя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тепени тяжести состоя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Экстренная помощь при КТМТ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тработ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емов диагностики состояния травматического токсик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ов определения степени тяже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ов эвакуации пострадавш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ведение мероприятий неотложной помощи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временные методы оказания неотложной помощи и профилактики КТМТ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ди-цинской помощи при термических поражениях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106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3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ичины и виды массовых термических поражений в мирное и военное врем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линические признаки поражения высокими температур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пловой уд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рмические ожог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жоговая болезн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линические признаки поражения низкими температур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ее переохлажд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морожения от воздействия сухого хол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ронхиолит (ознобление легких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траншейная стоп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3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ероприятия первой медицинской и доврачебной помощи при различных видах термических поражений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72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ределение вида пораж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пределение тяжести пораж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пределение площади ожог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пределение прогноза по таблиц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3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ыполнение мероприятий первой медицинской и доврачебной помощи при различных видах поражений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ооб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вая медицинская помощь при ожога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вая медицинская помощь при отморожениях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8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ационные поражения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938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еханизм биологического действия ионизирующих излучений на организм (первичный и вторичный, прямое и опосредованное действи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словия, влияющие на формирование различных видов поражений, классификация пораж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диочувствительность клеток и ткан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страя лучевая болезнь (ОЛБ): классификация, клиника период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, последствия перенесенной болез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инципы лечения и профилактики заболеваний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06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ределение степени тяжести заболевания и прогноза по ведущим симптомам первого пери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работка правил пользования радиозащитными препаратами аптечки АИ-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тработка методов профилактики различных видов радиационных поражений препаратами  аптечки АИ-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тработка способов оказания первой медицинской помощи при острой лучевой болезни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 рефер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рнобыль – двадцать пять лет спустя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9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ажения отравляющими веществами (ОВ)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щая характеристика ОВ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новные физико-химические свойства и клиника поражения отравляющими вещест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рвно-паралитического дейст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жно-резорбтивного (-нарывного) дейст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еядовитого дейст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ушающего дейст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сихохимического дейст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дражающего действия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52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тработка диагностики вида и степени тяжести поражения по клиническим признакам отрав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работка способов оказания первой медицинской и доврачебной помощи препаратами аптечки АИ-2 в очаге поражение и вне е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тработка проведения частичной санитарной обработки с помощью индивидуального противохимического пакета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вая медицинская помощь при поражении нервно-паралитическими ОВ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Тема 3.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военной гигиены и эпидемиологии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 Гиги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размещения войс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питания войс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водоснабжения войс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дачи и основные принципы противоэпидемической защиты войс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тивоэпидемическая защита на этапах медицинской эваку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сновы противоэпидемической защиты войск в условиях применения противником биологического оружия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оль военного фельдшера в осуществлении противоэпидемической защиты подразделений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4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тработка методов оценки эпидемического состояния населенных пунктов, предназначенных для размещения войс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ведение санитарно – эпидемиологической разведки в районе дислокации войск (в районе местожительства обучающихс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существление эпидемиологического наблюдения в районе дислокации (в районе местожительства обучающихс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ставление отчетной карточки санэпидразведчика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ловаря терминов по данной теме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8" w:bottom="1985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3.1. Требования к материально-техническому обеспечению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ab/>
        <w:t>Реализация учебной дисциплины требует наличия учебного кабинета Безопасности жизне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учебного кабинета:</w:t>
      </w:r>
      <w:r>
        <w:rPr>
          <w:bCs/>
          <w:sz w:val="28"/>
          <w:szCs w:val="28"/>
        </w:rPr>
        <w:t xml:space="preserve"> учебные столы и стулья, стол преподавателя, компьютерный стол, кушетка, книжный шкаф, шкаф для хранения учебных средств обучения, стенд «Безопасность жизнедеятельности», топографические карты г. Омска</w:t>
      </w:r>
    </w:p>
    <w:p>
      <w:pPr>
        <w:pStyle w:val="Normal"/>
        <w:shd w:fill="FFFFFF" w:val="clear"/>
        <w:jc w:val="both"/>
        <w:rPr>
          <w:bCs/>
          <w:i/>
          <w:i/>
        </w:rPr>
      </w:pPr>
      <w:r>
        <w:rPr>
          <w:b/>
          <w:bCs/>
          <w:sz w:val="28"/>
          <w:szCs w:val="28"/>
        </w:rPr>
        <w:t>Технические средства обучения:</w:t>
      </w:r>
      <w:r>
        <w:rPr>
          <w:bCs/>
          <w:sz w:val="28"/>
          <w:szCs w:val="28"/>
        </w:rPr>
        <w:t xml:space="preserve"> компьютер с лицензионным программным обеспечением, видеомагнитофон, видеокассеты, санитарные носилки, носилки тканевые для МЧС, лямки санитарные носилочные, тренажер «Максим-3», средства защиты органов дыхания (противогазы ГП-5, ГП-7, ИП-46), средства защиты кожи (защитный костюм Л-1, общевойсковой защитный костюм - ОЗК), приборы радиационной и химической разведки, компасы для ориентирования на мест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23"/>
        <w:numPr>
          <w:ilvl w:val="0"/>
          <w:numId w:val="16"/>
        </w:numPr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евчук И.П. </w:t>
      </w:r>
      <w:r>
        <w:rPr>
          <w:color w:val="000000"/>
          <w:sz w:val="28"/>
          <w:szCs w:val="28"/>
        </w:rPr>
        <w:t>Безопаснос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жизнедеятельности </w:t>
      </w:r>
      <w:r>
        <w:rPr>
          <w:rStyle w:val="Value2"/>
          <w:sz w:val="28"/>
          <w:szCs w:val="28"/>
        </w:rPr>
        <w:t>[Электронный ресурс]</w:t>
      </w:r>
      <w:r>
        <w:rPr>
          <w:color w:val="000000"/>
          <w:sz w:val="28"/>
          <w:szCs w:val="28"/>
        </w:rPr>
        <w:t xml:space="preserve">: учеб. пособ. / И. П. Левчук, А. А. Бурлаков. - Москва: ГЭОТАР-Медиа, 2014. - 144 с.-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>:</w:t>
      </w:r>
      <w:r>
        <w:rPr/>
        <w:t xml:space="preserve"> </w:t>
      </w:r>
      <w:hyperlink r:id="rId5">
        <w:r>
          <w:rPr>
            <w:rStyle w:val="InternetLink"/>
            <w:color w:val="000000"/>
            <w:sz w:val="28"/>
            <w:szCs w:val="28"/>
          </w:rPr>
          <w:t>http://www.medcollegelib.ru/book/ISBN9785970429693.html</w:t>
        </w:r>
      </w:hyperlink>
      <w:r>
        <w:rPr>
          <w:sz w:val="28"/>
          <w:szCs w:val="28"/>
        </w:rPr>
        <w:t xml:space="preserve">. </w:t>
      </w:r>
    </w:p>
    <w:p>
      <w:pPr>
        <w:pStyle w:val="23"/>
        <w:numPr>
          <w:ilvl w:val="0"/>
          <w:numId w:val="3"/>
        </w:numPr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стребов Г. С. Безопасность жизнедеятельности и медицина катастроф [Текст]: учеб. пособ. / Г.С. Ястребов.– 8-е изд. – Ростов-на-Дону: Феникс, 2013. – 397 с.: ил. </w:t>
      </w:r>
    </w:p>
    <w:p>
      <w:pPr>
        <w:pStyle w:val="23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23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Style w:val="Value2"/>
          <w:sz w:val="28"/>
          <w:szCs w:val="28"/>
        </w:rPr>
        <w:t xml:space="preserve">Хван Т. А. Основы безопасности жизнедеятельности [Текст]: учеб. пособие для мед. училищ и колледжей / Т.А. Хван, П.А. Хван. </w:t>
      </w:r>
      <w:r>
        <w:rPr>
          <w:bCs/>
          <w:sz w:val="28"/>
          <w:szCs w:val="28"/>
        </w:rPr>
        <w:t>–</w:t>
      </w:r>
      <w:r>
        <w:rPr>
          <w:rStyle w:val="Value2"/>
          <w:sz w:val="28"/>
          <w:szCs w:val="28"/>
        </w:rPr>
        <w:t xml:space="preserve"> 9-е изд. </w:t>
      </w:r>
      <w:r>
        <w:rPr>
          <w:bCs/>
          <w:sz w:val="28"/>
          <w:szCs w:val="28"/>
        </w:rPr>
        <w:t xml:space="preserve">– </w:t>
      </w:r>
      <w:r>
        <w:rPr>
          <w:rStyle w:val="Value2"/>
          <w:sz w:val="28"/>
          <w:szCs w:val="28"/>
        </w:rPr>
        <w:t xml:space="preserve">Ростов-на-Дону: Феникс, 2014. </w:t>
      </w:r>
      <w:r>
        <w:rPr>
          <w:bCs/>
          <w:sz w:val="28"/>
          <w:szCs w:val="28"/>
        </w:rPr>
        <w:t>–</w:t>
      </w:r>
      <w:r>
        <w:rPr>
          <w:rStyle w:val="Value2"/>
          <w:sz w:val="28"/>
          <w:szCs w:val="28"/>
        </w:rPr>
        <w:t>415 с.: ил.</w:t>
      </w:r>
      <w:r>
        <w:rPr>
          <w:bCs/>
          <w:sz w:val="28"/>
          <w:szCs w:val="28"/>
        </w:rPr>
        <w:t xml:space="preserve"> </w:t>
      </w:r>
    </w:p>
    <w:p>
      <w:pPr>
        <w:pStyle w:val="23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bCs/>
          <w:sz w:val="28"/>
          <w:szCs w:val="28"/>
        </w:rPr>
        <w:t>Основы безопасности жизнедеятельности [Текст]: информационно-методическое издание для преподавателей, - Москва, 2012-201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- правовая документация:</w:t>
      </w:r>
    </w:p>
    <w:p>
      <w:pPr>
        <w:pStyle w:val="Style19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 Гражданской обороне [Электронный ресурс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федер. закон от 12 февраля 1998 № 28-ФЗ (ред. от 2.07.2013)//СПС Консультант Плюс.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оинской обязанности и военной службе [Электронный ресурс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федер. закон от 28 марта 1998 № 53-ФЗ (ред. от 2.07.2013)//СПС Консультант Плюс.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защите населения и территорий от чрезвычайных ситуаций природного и техногенного характера [Электронный ресурс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федер. закон от 21 декабря 1994 № 168-ФЗ (ред. от 2.07.2013)//СПС Консультант Плюс.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 статусе военнослужащего [Электронный ресурс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федер. закон от 27 мая1998 № 76-ФЗ (ред. от 2.07.2013)//СПС Консультант Плюс.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бороне [Электронный ресурс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федер. закон от 31 мая 1996 № 61-ФЗ (ред. от 2.07.2013)//СПС Консультант Плюс.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 противодействии терроризму [Электронный ресурс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федер. закон от 6 марта 1996 № 35-ФЗ (ред. от 2.07.2013)//СПС Консультант Плюс.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альтернативной гражданской службе [Электронный ресурс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федер. закон от 25 июля 1996 № 113-ФЗ (ред. от 2.07.2013)//СПС Консультант Плюс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*В соответствии с Федеральным законом №273-ФЗ «Об образовании в РФ» (ст. 79), обязательным </w:t>
      </w:r>
      <w:r>
        <w:rPr/>
        <w:t xml:space="preserve"> </w:t>
      </w:r>
      <w:r>
        <w:rPr>
          <w:sz w:val="28"/>
          <w:szCs w:val="28"/>
        </w:rPr>
        <w:t>условием организации образовательной деятельности при наличии студентов с ограниченными возможностями здоровья (слабослышащие) является использование специальных методов:</w:t>
      </w:r>
    </w:p>
    <w:p>
      <w:pPr>
        <w:pStyle w:val="Style14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еоретическом обучении (мультимедийные презентации, опорные конспекты) </w:t>
      </w:r>
    </w:p>
    <w:p>
      <w:pPr>
        <w:pStyle w:val="Style14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актическом обучении (наличие учебных пособий и дидактических материалов, позволяющих визуализировать задания, рекомендации преподавателя по их выполнению и критерии оценки).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бязательным условием является дублирование всех обучающих и контролирующих материалов на образовательном портале колледжа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134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tbl>
      <w:tblPr>
        <w:tblW w:w="9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756"/>
      </w:tblGrid>
      <w:tr>
        <w:trPr>
          <w:trHeight w:val="957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6511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Умения</w:t>
            </w:r>
            <w:r>
              <w:rPr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применять первичные средства пожаротуш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владеть способами бесконфликтного общения и саморегуляции в повседневн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казывать первую помощь пострадавши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ципы обеспечения устойчивости объектов экономики, прогнозирова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дачи и основные мероприятия гражданской обороны; способы защиты населения от оружия массового пораж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меры пожарной безопасности и правила безопасного поведения при пожар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рядок и правила оказания первой помощи пострадавш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рмы контроля обучения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домашние задания проблемного характер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практические задания по работе с информацией, документами, литературой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одготовка и защита индивидуальных и групповых заданий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8"/>
                <w:szCs w:val="28"/>
              </w:rPr>
              <w:t xml:space="preserve">Форма оценки </w:t>
            </w:r>
            <w:r>
              <w:rPr>
                <w:b/>
                <w:bCs/>
                <w:i/>
                <w:iCs/>
                <w:sz w:val="28"/>
                <w:szCs w:val="28"/>
              </w:rPr>
              <w:t>результативности обучени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акопительная система баллов, на основе которой выставляется итоговая отметка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традиционная система отметок в баллах за каждую выполненную работу, на основе которых выставляется итоговая отметк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8"/>
                <w:szCs w:val="28"/>
              </w:rPr>
              <w:t>Методы контроля</w:t>
            </w:r>
            <w:r>
              <w:rPr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направленные на проверку умений учащихся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выполнять условия задания на творческом уровне с предоставлением собственной позиц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 делать осознанный выбор способов действий из ранее известных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существлять коррекцию (исправление) допущенных ошибок на новом уровне предлагаемых заданий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0D0D0D" w:val="clear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18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3"/>
    <w:lvlOverride w:ilvl="0">
      <w:startOverride w:val="1"/>
    </w:lvlOverride>
  </w:num>
  <w:num w:numId="17">
    <w:abstractNumId w:val="12"/>
    <w:lvlOverride w:ilvl="0">
      <w:startOverride w:val="1"/>
    </w:lvlOverride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InternetLink">
    <w:name w:val="Hyperlink"/>
    <w:basedOn w:val="Style11"/>
    <w:rPr>
      <w:strike w:val="false"/>
      <w:dstrike w:val="false"/>
      <w:color w:val="3280A7"/>
      <w:u w:val="none"/>
    </w:rPr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i/>
      <w:iCs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Value2">
    <w:name w:val="value2"/>
    <w:basedOn w:val="Style11"/>
    <w:qFormat/>
    <w:rPr>
      <w:vanish w:val="fals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medcollegelib.ru/book/ISBN9785970429693.html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4:01:00Z</dcterms:created>
  <dc:creator>User</dc:creator>
  <dc:description/>
  <cp:keywords/>
  <dc:language>en-US</dc:language>
  <cp:lastModifiedBy>111_Igor</cp:lastModifiedBy>
  <cp:lastPrinted>2014-12-03T14:17:00Z</cp:lastPrinted>
  <dcterms:modified xsi:type="dcterms:W3CDTF">2018-03-30T09:35:00Z</dcterms:modified>
  <cp:revision>117</cp:revision>
  <dc:subject/>
  <dc:title>ПРОЕКТ</dc:title>
</cp:coreProperties>
</file>